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119386058"/>
            <w:bookmarkStart w:id="2" w:name="__Fieldmark__13_1119386058"/>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119386058"/>
            <w:bookmarkStart w:id="4" w:name="__Fieldmark__18_1119386058"/>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119386058"/>
            <w:bookmarkStart w:id="6" w:name="__Fieldmark__24_1119386058"/>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119386058"/>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119386058"/>
            <w:bookmarkStart w:id="8" w:name="__Fieldmark__28_1119386058"/>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119386058"/>
            <w:bookmarkStart w:id="10" w:name="__Fieldmark__30_1119386058"/>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119386058"/>
            <w:bookmarkStart w:id="12" w:name="__Fieldmark__31_1119386058"/>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119386058"/>
            <w:bookmarkStart w:id="14" w:name="__Fieldmark__32_1119386058"/>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119386058"/>
            <w:bookmarkStart w:id="16" w:name="__Fieldmark__33_1119386058"/>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119386058"/>
            <w:bookmarkStart w:id="18" w:name="__Fieldmark__34_1119386058"/>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119386058"/>
            <w:bookmarkStart w:id="20" w:name="__Fieldmark__35_1119386058"/>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119386058"/>
            <w:bookmarkStart w:id="22" w:name="__Fieldmark__44_1119386058"/>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119386058"/>
            <w:bookmarkStart w:id="24" w:name="__Fieldmark__45_1119386058"/>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119386058"/>
            <w:bookmarkStart w:id="26" w:name="__Fieldmark__46_1119386058"/>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119386058"/>
            <w:bookmarkStart w:id="28" w:name="__Fieldmark__47_1119386058"/>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119386058"/>
            <w:bookmarkStart w:id="30" w:name="__Fieldmark__48_1119386058"/>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119386058"/>
            <w:bookmarkStart w:id="32" w:name="__Fieldmark__50_1119386058"/>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119386058"/>
            <w:bookmarkStart w:id="34" w:name="__Fieldmark__51_1119386058"/>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119386058"/>
            <w:bookmarkStart w:id="36" w:name="__Fieldmark__52_1119386058"/>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119386058"/>
            <w:bookmarkStart w:id="38" w:name="__Fieldmark__53_1119386058"/>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119386058"/>
            <w:bookmarkStart w:id="40" w:name="__Fieldmark__54_1119386058"/>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119386058"/>
            <w:bookmarkStart w:id="42" w:name="__Fieldmark__55_1119386058"/>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119386058"/>
            <w:bookmarkStart w:id="44" w:name="__Fieldmark__56_1119386058"/>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119386058"/>
            <w:bookmarkStart w:id="46" w:name="__Fieldmark__57_1119386058"/>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119386058"/>
            <w:bookmarkStart w:id="48" w:name="__Fieldmark__58_1119386058"/>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119386058"/>
            <w:bookmarkStart w:id="50" w:name="__Fieldmark__59_1119386058"/>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119386058"/>
            <w:bookmarkStart w:id="52" w:name="__Fieldmark__62_1119386058"/>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119386058"/>
            <w:bookmarkStart w:id="54" w:name="__Fieldmark__63_1119386058"/>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119386058"/>
            <w:bookmarkStart w:id="56" w:name="__Fieldmark__64_1119386058"/>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119386058"/>
            <w:bookmarkStart w:id="58" w:name="__Fieldmark__65_1119386058"/>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119386058"/>
            <w:bookmarkStart w:id="60" w:name="__Fieldmark__66_1119386058"/>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119386058"/>
            <w:bookmarkStart w:id="62" w:name="__Fieldmark__67_1119386058"/>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119386058"/>
            <w:bookmarkStart w:id="64" w:name="__Fieldmark__68_1119386058"/>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119386058"/>
            <w:bookmarkStart w:id="66" w:name="__Fieldmark__69_1119386058"/>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119386058"/>
            <w:bookmarkStart w:id="68" w:name="__Fieldmark__70_1119386058"/>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119386058"/>
            <w:bookmarkStart w:id="70" w:name="__Fieldmark__71_1119386058"/>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119386058"/>
            <w:bookmarkStart w:id="72" w:name="__Fieldmark__72_1119386058"/>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119386058"/>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119386058"/>
            <w:bookmarkStart w:id="74" w:name="__Fieldmark__73_1119386058"/>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119386058"/>
            <w:bookmarkStart w:id="76" w:name="__Fieldmark__74_1119386058"/>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119386058"/>
            <w:bookmarkStart w:id="78" w:name="__Fieldmark__75_1119386058"/>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119386058"/>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119386058"/>
            <w:bookmarkStart w:id="80" w:name="__Fieldmark__76_1119386058"/>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119386058"/>
            <w:bookmarkStart w:id="82" w:name="__Fieldmark__77_1119386058"/>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119386058"/>
            <w:bookmarkStart w:id="84" w:name="__Fieldmark__78_1119386058"/>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